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8" w:before="56" w:after="0"/>
        <w:jc w:val="center"/>
        <w:rPr/>
      </w:pPr>
      <w:r>
        <w:rPr/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STUDIUM UWARUNKOWAŃ I KIERUNKÓW</w:t>
        <w:br/>
        <w:t>ZAGOSPODAROWANIA PRZESTRZENNEGO</w:t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60"/>
        </w:rPr>
        <w:t>GMINY KOŁBASKOWO</w:t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TEKST STUDIUM</w:t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>
          <w:b/>
        </w:rPr>
        <w:tab/>
      </w:r>
      <w:r>
        <w:rPr/>
        <w:t xml:space="preserve">        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/>
        <w:tab/>
        <w:tab/>
        <w:t>ZLECENIODAWCA:</w:t>
      </w:r>
      <w:r>
        <w:rPr>
          <w:b/>
        </w:rPr>
        <w:t xml:space="preserve">  </w:t>
        <w:tab/>
        <w:t>WÓJT GMINY KOŁBASKOWO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b/>
        </w:rPr>
        <w:tab/>
        <w:t xml:space="preserve">          </w:t>
        <w:tab/>
      </w:r>
      <w:r>
        <w:rPr/>
        <w:t>AUTOR KIERUJĄCY:</w:t>
        <w:tab/>
      </w:r>
      <w:r>
        <w:rPr>
          <w:b/>
        </w:rPr>
        <w:t>mgr inż. Bogusław Herman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/>
        <w:tab/>
        <w:tab/>
        <w:tab/>
        <w:tab/>
        <w:tab/>
        <w:tab/>
      </w:r>
      <w:r>
        <w:rPr>
          <w:b/>
        </w:rPr>
        <w:t>mgr inż. arch. Jerzy Herman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Header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  <w:t>Szczecin,  grudzień 2002</w:t>
      </w:r>
      <w:r>
        <w:rPr>
          <w:b/>
        </w:rPr>
        <w:t xml:space="preserve"> </w:t>
      </w:r>
      <w:r>
        <w:rPr/>
        <w:t>r.</w:t>
      </w:r>
    </w:p>
    <w:p>
      <w:pPr>
        <w:pStyle w:val="Heading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  <w:t>SPIS  TREŚCI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I.</w:t>
        <w:tab/>
        <w:t>WSTĘP</w:t>
      </w:r>
      <w:r>
        <w:rPr/>
        <w:br/>
        <w:t>1.</w:t>
        <w:tab/>
      </w:r>
      <w:r>
        <w:rPr>
          <w:caps/>
        </w:rPr>
        <w:t>Podstawa formalno-prawna</w:t>
        <w:br/>
        <w:t xml:space="preserve">2. </w:t>
        <w:tab/>
        <w:t>Przedmiot i zakres opracowania</w:t>
        <w:br/>
        <w:t>3.</w:t>
        <w:tab/>
        <w:t>Materiały wejściowe-merytoryczne</w:t>
      </w:r>
    </w:p>
    <w:p>
      <w:pPr>
        <w:pStyle w:val="Header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caps/>
        </w:rPr>
        <w:t>II.</w:t>
        <w:tab/>
        <w:t>UWARUNKOWANIA I KIERUNKI ROZWOJU</w:t>
      </w:r>
      <w:r>
        <w:rPr>
          <w:caps/>
        </w:rPr>
        <w:br/>
        <w:t xml:space="preserve">1. </w:t>
        <w:tab/>
        <w:t>Cele studium</w:t>
        <w:br/>
        <w:t>2.</w:t>
        <w:tab/>
        <w:t>OGÓLNA Charakterystyka obszaru gminy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aps/>
        </w:rPr>
        <w:t>2.1.</w:t>
      </w:r>
      <w:r>
        <w:rPr/>
        <w:t xml:space="preserve"> Charakterystyka społeczno-gospodarcza</w:t>
        <w:br/>
      </w:r>
      <w:r>
        <w:rPr>
          <w:caps/>
        </w:rPr>
        <w:t xml:space="preserve">2.2. </w:t>
      </w:r>
      <w:r>
        <w:rPr/>
        <w:t>Ukształtowanie terenu</w:t>
        <w:br/>
        <w:t>2.2.1. Położenie fizyczno-geograficzne</w:t>
        <w:br/>
        <w:t>2.2.2. Geologia i geomorfologia</w:t>
        <w:br/>
        <w:t>2.2.3. Gleby</w:t>
        <w:br/>
        <w:t>2.2.4. Klimat</w:t>
        <w:br/>
        <w:t>2.2.5. Hydrologia. Wody powierzchniowe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br/>
        <w:t>3.</w:t>
        <w:tab/>
        <w:t>STAN I OCHRONA ŚRODOWISKA PRZYRODNICZEGO I KULTUROWEGO</w:t>
        <w:br/>
        <w:t>3.1.</w:t>
        <w:tab/>
        <w:t>Środowisko przyrodnicze</w:t>
        <w:br/>
        <w:t>3.1.1.</w:t>
      </w:r>
      <w:r>
        <w:rPr>
          <w:b/>
        </w:rPr>
        <w:t xml:space="preserve"> </w:t>
      </w:r>
      <w:r>
        <w:rPr/>
        <w:t>Zachowanie równowagi ekologicznej</w:t>
        <w:br/>
        <w:t>3.1.2. Powiązania przyrodnicze</w:t>
        <w:br/>
        <w:t>3.1.3. Bogactwa naturalne i zasady ich eksploatacji</w:t>
        <w:br/>
        <w:t>3.1.4. Wody podziemne</w:t>
        <w:br/>
        <w:t>3.1.5. Wody powierzchniowe</w:t>
        <w:br/>
        <w:t>3.1.6. Grunty rolne</w:t>
        <w:br/>
        <w:t>3.1.7. Atmosfera i zasady jej ochrony</w:t>
        <w:br/>
        <w:t>3.1.8. Charakterystyka flory</w:t>
        <w:br/>
        <w:t>3.1.9. Charakterystyka fauny</w:t>
        <w:br/>
        <w:t>3.1.10.</w:t>
      </w:r>
      <w:r>
        <w:rPr>
          <w:b/>
        </w:rPr>
        <w:t xml:space="preserve"> </w:t>
      </w:r>
      <w:r>
        <w:rPr/>
        <w:t>Obszary chronione</w:t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2.</w:t>
        <w:tab/>
        <w:t>Środowisko kulturowe</w:t>
        <w:br/>
        <w:t>3.2.1. Strefy ochrony konserwatorskiej</w:t>
        <w:br/>
        <w:t>3.2.2. Strefy ochrony archeologicznej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3.</w:t>
        <w:tab/>
        <w:t>Kształtowanie krajobrazu</w:t>
        <w:br/>
        <w:t>3.3.1. Przestrzeń</w:t>
        <w:br/>
        <w:t>3.3.2. Krajobraz zabudowany i układy zieleni urządzonej</w:t>
      </w:r>
      <w:r>
        <w:br w:type="page"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</w:t>
        <w:tab/>
        <w:t>STAN ZAGOSPODAROWANIA TERENU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1.</w:t>
        <w:tab/>
        <w:t>Użytkowanie terenu</w:t>
        <w:br/>
        <w:t>4.2.</w:t>
        <w:tab/>
        <w:t>Prawo własności gruntów</w:t>
        <w:br/>
        <w:t>4.3.</w:t>
        <w:tab/>
        <w:t>Główne elementy zagospodarowania obszaru gminy</w:t>
        <w:br/>
        <w:t>4.3.1. Rolnictwo</w:t>
        <w:br/>
        <w:t>4.3.2. Leśnictwo</w:t>
        <w:br/>
        <w:t>4.3.3. Rybactwo</w:t>
        <w:br/>
        <w:t>4.3.4. Przemysł i działalność produkcyjno-usługowa</w:t>
        <w:br/>
        <w:t>4.3.5. Turystyka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4.</w:t>
        <w:tab/>
        <w:t>Sieć osadnicza i obsługa ludności</w:t>
        <w:br/>
        <w:t>4.4.1. Kształtowanie sieci osadniczej</w:t>
        <w:br/>
        <w:t>4.4.2. Obsługa ludności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4.5.</w:t>
        <w:tab/>
        <w:t>Komunikacja</w:t>
        <w:br/>
        <w:t>4.5.1. Ogólna charakterystyka stanu obecnego, wnioski i cele</w:t>
        <w:br/>
        <w:t>4.5.2. Uwarunkowania</w:t>
        <w:br/>
        <w:t>4.5.3. Kierunki rozwoju transportu</w:t>
        <w:br/>
        <w:t>4.6.</w:t>
        <w:tab/>
        <w:t>Inżynieria</w:t>
        <w:br/>
        <w:t>4.6.1. Zaopatrzenie w wodę</w:t>
        <w:br/>
        <w:t>4.6.2. Odprowadzanie ścieków</w:t>
        <w:br/>
        <w:t>4.6.3. Usuwanie odpadów stałych</w:t>
        <w:br/>
        <w:t>4.6.4. Regulacja stosunków wodnych</w:t>
        <w:br/>
        <w:t>4.6.5. Ciepłownictwo</w:t>
        <w:br/>
        <w:t>4.6.6. Telekomunikacja</w:t>
        <w:br/>
        <w:t>4.6.7. Ochrona przeciwpożarowa</w:t>
        <w:br/>
        <w:t>4.6.8. Elektroenergetyka</w:t>
        <w:br/>
        <w:t>4.6.9. Sieci gazowe</w:t>
      </w:r>
    </w:p>
    <w:p>
      <w:pPr>
        <w:pStyle w:val="Header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</w:t>
        <w:tab/>
        <w:t>WARUNKI BYTOWE I JAKOŚĆ ŻYCIA MIESZKAŃCÓW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1.</w:t>
        <w:tab/>
        <w:t>Ludność, sieć osadnicza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2.</w:t>
        <w:tab/>
        <w:t>Prognozy demograficzn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3.</w:t>
        <w:tab/>
        <w:t>Zatrudnieni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4.</w:t>
        <w:tab/>
        <w:t>Warunki mieszkaniow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5.5.</w:t>
        <w:tab/>
        <w:t>Usługi</w:t>
        <w:br/>
        <w:t>5.5.1. Obsługa ogólna (administracja, porządek publiczny)</w:t>
        <w:br/>
        <w:t>5.5.2. Obsługa ludności</w:t>
      </w:r>
    </w:p>
    <w:p>
      <w:pPr>
        <w:pStyle w:val="Header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6.</w:t>
        <w:tab/>
        <w:t>WYMAGANIA W ZAKRESIE OBRONY CYWILNEJ</w:t>
      </w:r>
      <w:r>
        <w:br w:type="page"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>III.</w:t>
        <w:tab/>
        <w:t>ZASADY PROWADZENIA GOSPODARKI PRZESTRZENNEJ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</w:t>
        <w:tab/>
        <w:t>STRUKTURA FUNKCJONALNO-PRZESTRZENNA GMINY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1.</w:t>
        <w:tab/>
        <w:t>Strefa mieszkalno-usługowa</w:t>
        <w:br/>
        <w:t>1.1.1.  Strefy mieszkalno-usługowe rozwojowe</w:t>
        <w:br/>
        <w:t>1.1.2.  Strefy mieszkalno-usługowe ograniczon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2.</w:t>
        <w:tab/>
        <w:t>Strefy działalności gospodarczej</w:t>
        <w:br/>
        <w:t>1.2.1. Strefa przemysłowo-składowa w Kołbaskowie-Barnisławiu</w:t>
        <w:br/>
        <w:t>1.2.2. Strefa produkcyjno-usługowa w Przecławiu-Ustowie</w:t>
        <w:br/>
        <w:t>1.2.3. Strefa usługowa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3.</w:t>
        <w:tab/>
        <w:t>Strefa gospodarki leśnej</w:t>
        <w:br/>
        <w:t>1.4.</w:t>
        <w:tab/>
        <w:t>Strefa rolniczej przestrzeni produkcyjnej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5.</w:t>
        <w:tab/>
        <w:t>Strefa rekreacyjna (turystyczna)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6.</w:t>
        <w:tab/>
        <w:t>Wody otwart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7.</w:t>
        <w:tab/>
        <w:t>Cmentarz w Kołbaskowie i Będargowie</w:t>
      </w:r>
    </w:p>
    <w:p>
      <w:pPr>
        <w:pStyle w:val="BodySingle"/>
        <w:numPr>
          <w:ilvl w:val="1"/>
          <w:numId w:val="1"/>
        </w:numPr>
        <w:tabs>
          <w:tab w:val="clear" w:pos="708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ereny chronion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numPr>
          <w:ilvl w:val="0"/>
          <w:numId w:val="1"/>
        </w:numPr>
        <w:tabs>
          <w:tab w:val="clear" w:pos="708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ZASADY GOSPODARKI GRUNTAMI KOMUNALNYMI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</w:t>
        <w:tab/>
        <w:t>RODZAJE I ZAKRES DALSZYCH PRAC PLANISTYCZNYCH</w:t>
        <w:br/>
        <w:tab/>
        <w:t>I ZADAŃ PONADLOKALNYCH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1.</w:t>
        <w:tab/>
        <w:t>Stan opracowań planistycznych gminy Kołbaskowo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2.</w:t>
        <w:tab/>
        <w:t>Wykaz miejscowych planów zagospodarowania przestrzennego do opracowania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3.</w:t>
        <w:tab/>
        <w:t>Zakres opracowań uzupełniających - specjalistycznych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4.</w:t>
        <w:tab/>
        <w:t>Zadania ponadlokalne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  <w:t xml:space="preserve">IV. </w:t>
        <w:tab/>
        <w:t>WYKAZ RYSUNKÓW - STUDIUM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 Plansza podstawowa w skali 1:10000</w:t>
      </w:r>
    </w:p>
    <w:p>
      <w:pPr>
        <w:pStyle w:val="BodySingle"/>
        <w:rPr/>
      </w:pPr>
      <w:r>
        <w:rPr/>
        <w:t xml:space="preserve">- Część północna      </w:t>
        <w:tab/>
        <w:tab/>
        <w:tab/>
        <w:t>rys. I</w:t>
        <w:br/>
        <w:t>- Część południowa rys.</w:t>
        <w:tab/>
        <w:tab/>
        <w:t>IA</w:t>
      </w:r>
    </w:p>
    <w:p>
      <w:pPr>
        <w:pStyle w:val="BodySingle"/>
        <w:spacing w:lineRule="atLeast" w:line="16"/>
        <w:rPr/>
      </w:pPr>
      <w:r>
        <w:rPr/>
        <w:t>2. Plansze miejscowości w skali 1:5000</w:t>
        <w:br/>
        <w:t>- Barnisław</w:t>
        <w:tab/>
        <w:tab/>
        <w:tab/>
        <w:tab/>
        <w:t>rys.1</w:t>
        <w:br/>
        <w:t>- Będargowo</w:t>
        <w:tab/>
        <w:tab/>
        <w:tab/>
        <w:tab/>
        <w:t>rys.2</w:t>
        <w:br/>
        <w:t>- Bobolin</w:t>
        <w:tab/>
        <w:tab/>
        <w:tab/>
        <w:tab/>
        <w:t>rys.3</w:t>
        <w:br/>
        <w:t>- Kamieniec</w:t>
        <w:tab/>
        <w:tab/>
        <w:tab/>
        <w:tab/>
        <w:t>rys.4</w:t>
      </w:r>
    </w:p>
    <w:p>
      <w:pPr>
        <w:pStyle w:val="BodySingle"/>
        <w:spacing w:lineRule="atLeast" w:line="16"/>
        <w:rPr/>
      </w:pPr>
      <w:r>
        <w:rPr/>
        <w:t>- Karwowo</w:t>
        <w:tab/>
        <w:tab/>
        <w:tab/>
        <w:tab/>
        <w:t>rys.5</w:t>
      </w:r>
    </w:p>
    <w:p>
      <w:pPr>
        <w:pStyle w:val="BodySingle"/>
        <w:spacing w:lineRule="atLeast" w:line="16"/>
        <w:rPr/>
      </w:pPr>
      <w:r>
        <w:rPr/>
        <w:t>- Kołbaskowo</w:t>
        <w:tab/>
        <w:tab/>
        <w:tab/>
        <w:tab/>
        <w:t>rys.6</w:t>
      </w:r>
    </w:p>
    <w:p>
      <w:pPr>
        <w:pStyle w:val="BodySingle"/>
        <w:spacing w:lineRule="atLeast" w:line="16"/>
        <w:rPr/>
      </w:pPr>
      <w:r>
        <w:rPr/>
        <w:t>- Kurów</w:t>
        <w:tab/>
        <w:tab/>
        <w:tab/>
        <w:tab/>
        <w:t>rys.7</w:t>
        <w:br/>
        <w:t>- Moczyty</w:t>
        <w:tab/>
        <w:tab/>
        <w:tab/>
        <w:tab/>
        <w:t>rys.8</w:t>
        <w:br/>
        <w:t>- Ostoja</w:t>
        <w:tab/>
        <w:tab/>
        <w:tab/>
        <w:tab/>
        <w:t>rys.9</w:t>
        <w:br/>
        <w:t>- Pargowo</w:t>
        <w:tab/>
        <w:tab/>
        <w:tab/>
        <w:tab/>
        <w:t>rys. 10</w:t>
        <w:br/>
        <w:t>- Przecław</w:t>
        <w:tab/>
        <w:tab/>
        <w:tab/>
        <w:tab/>
        <w:t>rys.11</w:t>
        <w:br/>
        <w:t>- Przylep</w:t>
        <w:tab/>
        <w:tab/>
        <w:tab/>
        <w:tab/>
        <w:t>rys.12</w:t>
        <w:br/>
        <w:t>- Rajkowo</w:t>
        <w:tab/>
        <w:tab/>
        <w:tab/>
        <w:tab/>
        <w:t>rys.13</w:t>
        <w:br/>
        <w:t>- Rosówek</w:t>
        <w:tab/>
        <w:tab/>
        <w:tab/>
        <w:tab/>
        <w:t>rys.14</w:t>
      </w:r>
    </w:p>
    <w:p>
      <w:pPr>
        <w:pStyle w:val="BodySingle"/>
        <w:spacing w:lineRule="atLeast" w:line="16"/>
        <w:rPr/>
      </w:pPr>
      <w:r>
        <w:rPr/>
        <w:t>- Siadło Dolne</w:t>
        <w:tab/>
        <w:tab/>
        <w:tab/>
        <w:tab/>
        <w:t>rys.15</w:t>
        <w:br/>
        <w:t>- Siadło Górne</w:t>
        <w:tab/>
        <w:tab/>
        <w:tab/>
        <w:tab/>
        <w:t>rys.16</w:t>
      </w:r>
    </w:p>
    <w:p>
      <w:pPr>
        <w:pStyle w:val="BodySingle"/>
        <w:spacing w:lineRule="atLeast" w:line="16"/>
        <w:rPr/>
      </w:pPr>
      <w:r>
        <w:rPr/>
        <w:t>- Smolęcin</w:t>
        <w:tab/>
        <w:tab/>
        <w:tab/>
        <w:tab/>
        <w:t>rys.17</w:t>
      </w:r>
    </w:p>
    <w:p>
      <w:pPr>
        <w:pStyle w:val="BodySingle"/>
        <w:spacing w:lineRule="atLeast" w:line="16"/>
        <w:rPr/>
      </w:pPr>
      <w:r>
        <w:rPr/>
        <w:t>- Stobno</w:t>
        <w:tab/>
        <w:tab/>
        <w:tab/>
        <w:tab/>
        <w:t>rys.18</w:t>
      </w:r>
    </w:p>
    <w:p>
      <w:pPr>
        <w:pStyle w:val="BodySingle"/>
        <w:spacing w:lineRule="atLeast" w:line="16"/>
        <w:rPr/>
      </w:pPr>
      <w:r>
        <w:rPr/>
        <w:t>- Ustowo</w:t>
        <w:tab/>
        <w:tab/>
        <w:tab/>
        <w:tab/>
        <w:t>rys.19</w:t>
      </w:r>
    </w:p>
    <w:p>
      <w:pPr>
        <w:pStyle w:val="BodySingle"/>
        <w:spacing w:lineRule="atLeast" w:line="16"/>
        <w:rPr/>
      </w:pPr>
      <w:r>
        <w:rPr/>
        <w:t>- Warzymice</w:t>
        <w:tab/>
        <w:tab/>
        <w:tab/>
        <w:tab/>
        <w:t>rys.20</w:t>
      </w:r>
    </w:p>
    <w:p>
      <w:pPr>
        <w:pStyle w:val="BodySingle"/>
        <w:spacing w:lineRule="atLeast" w:line="16"/>
        <w:rPr/>
      </w:pPr>
      <w:r>
        <w:rPr/>
        <w:t>- Warnik</w:t>
        <w:tab/>
        <w:tab/>
        <w:tab/>
        <w:tab/>
        <w:t>rys.21</w:t>
      </w:r>
    </w:p>
    <w:p>
      <w:pPr>
        <w:pStyle w:val="BodySingle"/>
        <w:rPr/>
      </w:pPr>
      <w:r>
        <w:rPr/>
        <w:t>3. Plansza infrastruktury technicznej w skali 1:10000</w:t>
      </w:r>
    </w:p>
    <w:p>
      <w:pPr>
        <w:pStyle w:val="BodySingle"/>
        <w:rPr/>
      </w:pPr>
      <w:r>
        <w:rPr/>
        <w:t>- Część północna     rys. II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 Część południowa rys. II A</w:t>
      </w:r>
    </w:p>
    <w:p>
      <w:pPr>
        <w:pStyle w:val="BodySingle"/>
        <w:tabs>
          <w:tab w:val="clear" w:pos="708"/>
          <w:tab w:val="left" w:pos="407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BodySingle"/>
        <w:tabs>
          <w:tab w:val="clear" w:pos="708"/>
          <w:tab w:val="left" w:pos="4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49" w:right="1202" w:gutter="0" w:header="0" w:top="1083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P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8"/>
      <w:numFmt w:val="decimal"/>
      <w:lvlText w:val="%1.%2.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567" w:after="113"/>
      <w:ind w:left="396" w:hanging="396"/>
      <w:jc w:val="both"/>
    </w:pPr>
    <w:rPr>
      <w:b/>
      <w:color w:val="000000"/>
      <w:sz w:val="28"/>
      <w:lang w:eastAsia="pl-PL"/>
    </w:rPr>
  </w:style>
  <w:style w:type="paragraph" w:styleId="TextBody">
    <w:name w:val="Body Text"/>
    <w:basedOn w:val="Normal"/>
    <w:pPr>
      <w:spacing w:lineRule="atLeast" w:line="374" w:before="56" w:after="56"/>
      <w:ind w:firstLine="396"/>
      <w:jc w:val="both"/>
    </w:pPr>
    <w:rPr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spacing w:before="56" w:after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pl-PL" w:eastAsia="pl-PL" w:bidi="hi-IN"/>
    </w:rPr>
  </w:style>
  <w:style w:type="paragraph" w:styleId="1">
    <w:name w:val="1"/>
    <w:qFormat/>
    <w:pPr>
      <w:widowControl/>
      <w:bidi w:val="0"/>
      <w:spacing w:before="56" w:after="0"/>
    </w:pPr>
    <w:rPr>
      <w:rFonts w:ascii="BaskervillePL" w:hAnsi="BaskervillePL" w:eastAsia="Times New Roman" w:cs="BaskervillePL"/>
      <w:b/>
      <w:color w:val="000000"/>
      <w:sz w:val="24"/>
      <w:szCs w:val="20"/>
      <w:lang w:val="pl-PL" w:eastAsia="pl-PL" w:bidi="hi-IN"/>
    </w:rPr>
  </w:style>
  <w:style w:type="paragraph" w:styleId="222">
    <w:name w:val="2.2.2"/>
    <w:qFormat/>
    <w:pPr>
      <w:widowControl/>
      <w:bidi w:val="0"/>
      <w:spacing w:lineRule="atLeast" w:line="368" w:before="283" w:after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eastAsia="pl-PL" w:bidi="hi-IN"/>
    </w:rPr>
  </w:style>
  <w:style w:type="paragraph" w:styleId="Subhead">
    <w:name w:val="Subhead"/>
    <w:qFormat/>
    <w:pPr>
      <w:widowControl/>
      <w:bidi w:val="0"/>
      <w:spacing w:lineRule="atLeast" w:line="340" w:before="0" w:after="56"/>
      <w:ind w:left="39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22">
    <w:name w:val="2.2"/>
    <w:qFormat/>
    <w:pPr>
      <w:keepLines/>
      <w:widowControl/>
      <w:bidi w:val="0"/>
      <w:spacing w:lineRule="atLeast" w:line="368" w:before="170" w:after="5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pl-PL" w:bidi="hi-IN"/>
    </w:rPr>
  </w:style>
  <w:style w:type="paragraph" w:styleId="2222">
    <w:name w:val="2.2.2.2"/>
    <w:qFormat/>
    <w:pPr>
      <w:widowControl/>
      <w:bidi w:val="0"/>
      <w:spacing w:lineRule="atLeast" w:line="368" w:before="283" w:after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eastAsia="pl-PL" w:bidi="hi-IN"/>
    </w:rPr>
  </w:style>
  <w:style w:type="paragraph" w:styleId="Bullet">
    <w:name w:val="Bullet"/>
    <w:qFormat/>
    <w:pPr>
      <w:widowControl/>
      <w:bidi w:val="0"/>
      <w:spacing w:lineRule="atLeast" w:line="345" w:before="0" w:after="56"/>
      <w:ind w:left="39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8:51:00Z</dcterms:created>
  <dc:creator>Monika</dc:creator>
  <dc:description/>
  <dc:language>en-US</dc:language>
  <cp:lastModifiedBy>Nieznany Użytkownik</cp:lastModifiedBy>
  <cp:lastPrinted>2003-01-03T16:18:00Z</cp:lastPrinted>
  <dcterms:modified xsi:type="dcterms:W3CDTF">2003-01-17T13:30:00Z</dcterms:modified>
  <cp:revision>4</cp:revision>
  <dc:subject/>
  <dc:title></dc:title>
</cp:coreProperties>
</file>